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MailTools 2.2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1995-2018 by [Mark Overmeer].</w:t>
      </w:r>
    </w:p>
    <w:p>
      <w:pPr>
        <w:pStyle w:val="Normal"/>
        <w:spacing w:lineRule="exact" w:line="420"/>
        <w:rPr/>
      </w:pPr>
      <w:r>
        <w:rPr>
          <w:rFonts w:cs="Arial" w:ascii="Arial" w:hAnsi="Arial"/>
          <w:color w:val="000000"/>
          <w:sz w:val="20"/>
          <w:szCs w:val="20"/>
          <w:shd w:fill="FFFFFF" w:val="clear"/>
        </w:rPr>
        <w:t>Copyrights 1995-2000 Graham Barr E&lt; gbarr@pobox.comE &gt; and 2001-2017 Mark Overmeer E&lt;perl@overmeer.netE &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Bruno Negrao G Zica</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hao (CD)</cp:lastModifiedBy>
  <dcterms:modified xsi:type="dcterms:W3CDTF">2020-01-17T10:0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R6ZnzNiVVdymkfHTeSwy6lUkvfMIjD8iwCdRwucLHb+KDoS7Q13xWqzFvgdndMj50DZ06fJ
pVChpTgL/chG8kIdnU392dHxnBONTFfnkn0ycbU1tWPkk27Ec18pxFvm+iarS9Bj3IWjmVCq
o9vcF2DzbC7DIMoZBqkuIVtbz70Gg87ipfYZe1OfrbGLh9H78Ee3PH9TL/OXDRKafhIxu0kq
ZN91na6xzlUNUeLecf</vt:lpwstr>
  </property>
  <property fmtid="{D5CDD505-2E9C-101B-9397-08002B2CF9AE}" pid="3" name="_2015_ms_pID_7253431">
    <vt:lpwstr>aRisFmOGoqQKD/IWexLFO4ipM3XJNd4YwB75nTf03SbZA7nGivpWTp
WcldSYELh5hn95ML1OtTufXazIHtN8sKjjJiXCPmZGOjqW4P0HV1Mfbp01FReUQnsVUowi11
6C0juc+rHIMA+HlL4jaL/LDBsY5I6pqtVzE5v9F5QG5AtWnlI/snI3k+K9kop/0WOkV8z5jB
a88eN9eqmy+abS1iczEFv2+dKNgppehKEG3J</vt:lpwstr>
  </property>
  <property fmtid="{D5CDD505-2E9C-101B-9397-08002B2CF9AE}" pid="4" name="_2015_ms_pID_7253431_00">
    <vt:lpwstr>_2015_ms_pID_7253431</vt:lpwstr>
  </property>
  <property fmtid="{D5CDD505-2E9C-101B-9397-08002B2CF9AE}" pid="5" name="_2015_ms_pID_7253432">
    <vt:lpwstr>P0Ak2d5IK/gaOH0h2THR+GAVXLINNnWc1Qtb
H8pKs7e1Sb1nc5LF6uJ2lLWKOftSKrjl7c4ka4xxLwhC+qgIHSU=</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5488</vt:lpwstr>
  </property>
</Properties>
</file>